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OPITAL INTERCOMMUNAL DE LA PRESQU’ILE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  <w:t>Valérie HIOU – 02 40 62 65 27 – v.hiou@hli-presquile.fr</w:t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NORMAND Laëtiti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logistiqu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enue Pierre de la Bouexière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P 2541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53 GUERANDE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62 65 3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lenormand@hli-presquil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NORMAND Laëtiti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Logistiqu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enue Pierre de la Bouexière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P 2541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53 GUERANDE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62 65 3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lenormand@hli-presquil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ERF Bertrand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e du Docteur Laënnec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90 LE CROISIC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62 67 2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lecerf@hli-presquil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4267823192"/>
      <w:bookmarkStart w:id="1" w:name="__Fieldmark__0_426782319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267823192"/>
      <w:bookmarkStart w:id="3" w:name="__Fieldmark__1_426782319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4267823192"/>
      <w:bookmarkStart w:id="5" w:name="__Fieldmark__2_426782319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267823192"/>
      <w:bookmarkStart w:id="7" w:name="__Fieldmark__3_426782319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267823192"/>
      <w:bookmarkStart w:id="9" w:name="__Fieldmark__4_426782319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Mail </w:t>
      </w:r>
      <w:r>
        <w:rPr>
          <w:b/>
          <w:strike/>
          <w:color w:val="FF0000"/>
          <w:sz w:val="24"/>
          <w:szCs w:val="24"/>
        </w:rPr>
        <w:t>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267823192"/>
      <w:bookmarkStart w:id="11" w:name="__Fieldmark__5_4267823192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9090" cy="98552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sz w:val="22"/>
          <w:lang w:val="en-US" w:eastAsia="en-US"/>
        </w:rPr>
        <w:t>Les échantillons sont à envoyer à l’attention de M LE CERF, Responsable restauration</w:t>
      </w:r>
      <w:bookmarkStart w:id="12" w:name="_PictureBullets"/>
      <w:bookmarkEnd w:id="12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2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6-05T12:22:00Z</dcterms:modified>
  <cp:revision>2</cp:revision>
  <dc:subject/>
  <dc:title>ACHATS GROUPES</dc:title>
</cp:coreProperties>
</file>